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6166174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6166174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6166174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6166174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6166174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6166174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616617400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6166174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6166174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61661740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6166174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6166174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6166174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61661740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61661740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61661740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61661740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61661740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61661740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61661740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61661740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61661740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61661740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61661740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61661740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61661740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61661740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61661740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61661740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61661740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61661740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61661740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61661740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61661740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61661740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61661740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61661740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61661740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61661740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