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25365198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253651983"/>
      <w:bookmarkStart w:id="1" w:name="__Fieldmark__0_425365198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