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46667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07222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