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47417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65602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01536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81113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