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72199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798190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23185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921345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