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422404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031184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824709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411543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