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040355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14668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