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4800900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794773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