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740018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3900090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0597456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4440896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4841637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118229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1990799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5407029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3870385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0220875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7582608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