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14760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02975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1070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45603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1048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01190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68570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86374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82841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98962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11594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