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19001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30087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52062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57274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88129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03673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83743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4005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35851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19501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18045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