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7266264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8862352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9217131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9887801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5103837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979835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1550765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9425778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5818647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226186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5583333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