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CONV :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 term using {REWRITE_CONV} utilizes as rewrite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: the tautologies in the ML list {basic_rewrites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upplied by the user. The rule searches top-down an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terms which match the left-hand side of any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, until none of the transformations are applicabl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ed among the se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is conversion allow changes in the set of equa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CONV} and others in its family do not rewri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s in {basic_rewrite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down recursive search for matches may not be desir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rease the number of inferences being made or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. In this case other rewriting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CONV} and {GEN_REWRITE_CONV} can be used, or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given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CONV} for the general strategy for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HOL using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il, but may diverge if the sequence of rewr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nipulate terms by rewriting them with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sulting in high degree of automation, {REWRITE_CONV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a large number of inference steps. Thus, varia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PURE_REWRITE_CONV}, or other rules such as {SUBST_CONV}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GEN_REWRITE_CONV, ONCE_REWRIT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CONV, REWR_CONV, SUB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