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sin : term list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ll free variables of a term appear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freesin l t} tests whether all free variables of {t} occu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{l}. The special case where {l = []} will therefore test whether {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(i.e. contains no f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] `!x y. 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] `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eesin [`x:num`; `y:num`; `z:num`] `x + y &gt;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ttractive to fold together some free-variable tests withou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set of free variable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sl, vfree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