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subst : (hol_type * hol_type) li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chosen types for type variabl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ype_subst [ty1,tv1; ... ; tyn,tvn] ty} where each {tyi}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{tvi} is a type variable, will systematically replace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vi} in the type {ty} by the corresponding type {t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some of the {tvi} are not type variables they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everal {tvi} are the same, the first one in the lis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subst [`:num`,`:A`; `:bool`,`:B`] `:A-&gt;(B)list-&gt;A#B#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(bool)list-&gt;num#bool#C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ty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