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CONT_MUL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f contl x /\ g contl x ==&gt; (\x. (f x) * (g x)) contl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