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wil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wildvar : (term -&gt; wildva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