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_LESS_0_LESS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==&gt; 0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