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8640043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969161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758278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0479514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