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4708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70036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9874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93853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