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933806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198199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537447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118751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