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172556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378924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330676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