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794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39788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2096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638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