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29071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7157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82872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69033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