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56076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55034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8388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22670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