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40040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73621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80186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064014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