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50093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07694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67911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