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66989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8594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2338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43521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81395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4138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43504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30065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