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2289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56520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67770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82028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