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632240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24756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41865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89710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226691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042906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262226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003162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