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31765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73608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95177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