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18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498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60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6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28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82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58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1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81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694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68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71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856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