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486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529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086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54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15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303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655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89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62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86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982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23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034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553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991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