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8068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7525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01276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66116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20788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24572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00170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6042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92392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05978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63014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80441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48241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80988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10076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