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096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180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299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850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09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049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436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819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076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228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407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163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851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535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953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99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920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