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12455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79929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25601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50555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1325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39340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08082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73455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21017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97675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99790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19997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11529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