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5020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6375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2065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937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622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8740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6308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2445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1754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4568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046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408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20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1286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186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2075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786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