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73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865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26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240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575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581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601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957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29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781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785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045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323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796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219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