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64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179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9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76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242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281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133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14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96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047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19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736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14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83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923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656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74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