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6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44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10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33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999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64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98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26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9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61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62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4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35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