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21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72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01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032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54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37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020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0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2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61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51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50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73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74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51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911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75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