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02741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23893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68608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88367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07565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78091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13788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66218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67499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08341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15914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2894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28801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6454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08558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