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231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602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3675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9918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2146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9380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9528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5235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022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567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247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93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925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