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5433068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4093771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