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0740069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9654598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206161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5119423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3023839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6732492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1703677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3384138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311590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6450026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8627571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2110599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61130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1524587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4794661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3161015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4935463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7843229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1028812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49921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1214688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0312418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6236617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8448315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40723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9782625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2046691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2089959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4369591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2542109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9856969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4973482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6695045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3521464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2164355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0205254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7170895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8467901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0755373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