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942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05057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6924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5179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0860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36951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454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893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86903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9757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081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7002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2516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8886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7441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42661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5824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41587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17975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2599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1277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76457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14924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01091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5530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8863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47483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7678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91552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37809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14826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1105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105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9978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1407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8015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5633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1268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94780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