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13821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30014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33841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66819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24826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019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97173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86259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46012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798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37581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71601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4622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95304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0795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750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2902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01913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0246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91737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453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93560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76947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1932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952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70118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7356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0996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80784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49704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267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25761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29449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6279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92828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59958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85673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9880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0631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