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3841923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3472867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7774292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4433037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