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4750563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987863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