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petra_Lesson04 Tpetra Lesson 04: Sparse matrix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Different ways to add entries to Tpetr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explains how to add entries to a Tpetr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etra::CrsMatrix).  It explains how you can choose an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dd entries to the matrix.  Some are more flexible bu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and others are more efficient but less flexi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knowing the sparse matrix structure in advance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ak memory usage and total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on does not currently include code examples.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petra_Lesson04_Exercise at the end suggest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ref Tpetra_Lesson03 in order to learn abou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add or change the entries of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Fill Filling a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dding entries to a sparse matrix &lt;i&gt;filling&lt;/i&gt; it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cedure "sparse matrix fill" or just &lt;i&gt;fill&lt;/i&gt;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finite element assembly in mind when the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but fill here means adding entries for any reas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lve an optimization problem with a set of linear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add one row to the sparse matrix for each constrai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present a weighted graph as a sparse matrix, so that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represents a vertex's adjacency list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weights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by extension, "fill" might refer to modifying exis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a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Rowwise Rowwise access, not rowwi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inherits from the RowMatrix interface; it "is a" Row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the misconception that "RowMatrix"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) refers to a rowwise distribution of the sparse matrix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es.  It does not.  CrsMatrix support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-dimensional" distribution of rows and columns ov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nstead refers to rowwise access to the data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this interface and in CrsMatrix let you add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n each process b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inction matters because two or more processes migh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 row.  Asking for "all the entries in a row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cess only accesses the entries owned by that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necessarily all the entrie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dding entries or modifying existing ones, you may alwa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any number of entries in the row, such that their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the calling process.  You should always mod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one method call as possible, in order to amor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and data acc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Phases Phases of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rse matrix may be in any of three different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t construction, before first call to \c fillComplete(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fillComplete() has been called after construction or \c resumeFill(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resumeFill() has been calle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s 1 and 3, you are allowed to set or modif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f the matrix was not created with a constant grap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and if there is room in the row (see "static 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below), you are allowed to insert entries into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a matrix in State 2 "fill complete."  In State 2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&lt;/i&gt; allowed to modify the matrix &lt;i&gt;at all&lt;/i&gt;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Epetra_CrsMatrix, which allows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but not the structure) of a fill complet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 fillComplete() does a lot of work.  In general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communication as well as local re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intent is that you should exploit this work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fore calling \c resumeFill().  You can do so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parse matrix-vector multiplies or triangular s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 Trade-offs between flexibi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examples below, we assume the following "preamble"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uchos::R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uchos::rc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r scalar type; the type of sparse matrix entries. e.g.,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ST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Your local ordinal type; the signed integ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d to store local sparse matrix indices.  e.g.,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LO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Your global ordinal type; the signed integ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d to index the matrix globally, over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.g., int, long, ptrdif_t, int64_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GO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Node type.  e.g., Kokkos::DefaultNode::DefaultNode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d in Kokkos_DefaultNode.h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NT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dyn_no_hint The most general case: dynamic allocation, no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lets you make trade-offs between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All of these trade-offs revolve around how much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ructure of the sparse matrix -- that is, its graph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most general case, all you know is which process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ow -- the ro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rowMa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nippet says that you want to create a sparse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ow distribution.  It also says that you intend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all the entries in a given row.  If you want to allow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"2-D" distribution, you must also tell the constru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wns which columns of the matrix.  You do so by su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 Ma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colMap = ...; // whatever column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rowMap, colMa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that follow allow you to supply a column Ma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so we omit this for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ways to create a sparse matrix allocat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each row dynamically.  This means that it reallocat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.  We call this &lt;i&gt;dynamic profile&lt;/i&gt;, where "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tructure (the graph) of the sparse matrix.  (&lt;i&gt;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&lt;/i&gt;, which we describe later, does not reallocate; it fix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bound on the number of entries allowed per row.)  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is currently as an array of arrays, one array per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may change.  You might hear this array of array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2-D storage," versus the "1-D" sto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mpressed sparse ro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dyn_hint Dynamic allocation with a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s, the matrix has no information ab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you want to add to each row.  Thus, it has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sumption.  The "size hint" defaults to zero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nearly empty sparse matrices take as littl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n initial reservation of zero entries per row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reallocation if you add entries to a row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ion takes time, because it requires talking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or the system library.  It also tends to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us disturb locality, further reduc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tty good idea how many entries will be in each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a "size hint" to the constructor.  You may do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number, which is an expected upper boun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any one row, or with an upper bound for each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e typical use case is a single upper bound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onst Map&lt;LO, GO, NT&gt; &gt; rowMap = ...; // whatever row Map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dynamic profile, this is only a hint, not a har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ze_t maxEntriesPerRow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&lt;CrsMatrix&lt;ST, LO, GO, NT&gt; &gt;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(new CrsMatrix&lt;ST, LO, GO, NT&gt; (rowMap, maxEntriesPerRo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upper bound for each row, you probably could us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but it is still legal to use dynamic profi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n upper bound on the number of entries per row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o preallocate space for each row.  Dynamic pro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t more entries in a row than that, but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trix will only allocate space once per row during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static Stat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llocation, what we call &lt;i&gt;static profile&lt;/i&gt;,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ze hint" becomes a hard constraint.  You may eithe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pper bound on the number of entries in any row, or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upper bound for each row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static profile, this is a har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ze_t maxEntriesPerRow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&lt;CrsMatrix&lt;ST, LO, GO, NT&gt; &gt; A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(new CrsMatrix&lt;ST, LO, GO, NT&gt; (rowMap, 3, Tpetra::StaticPro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you specify static profile is th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"1-D" storage.  That is, rather than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2-D" array of arrays, the matrix allocates the usual thre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row arrays (ptr, ind, val), with fixed space in each row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upper bound, or by the aforementioned arra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 filling and call \c fillComplete(), this mean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ly "pack" the 1-D storage into its final repres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ntries that you filled in (and not any of the "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you might have left).  Static profile also may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ynamic profile, because you don't have to store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 structure for each row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Tradeoffs_const_graph Constant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but least flexible fill method i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Matrix with a constant graph.  That is, you create a Cr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fill it, call its \c fillComplete() method, then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o the CrsMatrix constructor.  This completely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rsMatrix.  You may only set or modify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not the structure.  (This means you may not call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GlobalValues() or \c insertLocalValues(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eplace*Values()&lt;/tt&gt;, &lt;tt&gt;sumInto*Values&lt;/tt&gt;, \c scal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etAllToScalar()&lt;/tt&gt;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etra::Crs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at the CrsMatrix constructor takes a "const"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aning that the CrsMatrix is not allow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raph.  You shouldn't either.  This is why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CP&lt;const CrsGraph&gt; ("pointer to const graph"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aph must be fill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&lt;const CrsGraph&lt;LO, GO, NT&gt; &gt; graph = ...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aph comes with the row and column Maps already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&lt;CrsMatrix&lt;ST, LO, GO, NT&gt; &gt; A = rcp (new CrsMatrix&lt;ST, LO, GO, NT&gt; (graph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 CrsGraph works much like filling a CrsMatrix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specify structure, not values.  Furthermore,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and dynamic profile vs. static profile options apply to Crs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local_vs_global Local vs.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\ref Tpetra_Lesson02 for a detailed explanat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rse matrix's final state, it represents column ind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.  This is faster for operations lik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vector multiply.  It saves storage as well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zeof(LocalOrdinal) &lt; sizeof(GlobalOrdinal)&lt;tt&gt;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or inserting entries by local index is only all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.  In particular, the matrix must have a column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it how to convert between global and local ind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dices of the matrix.  If you didn't create the matri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uted column Map (either in its constructor, or in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), it has to compute the column Map on its own.  It does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illComp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trix doesn't have a column Map yet, you must u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since local indices don't exist yet.  However,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dices, you should.  For global indices, the matrix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to look up the corresponding local index for ever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Local indices only require an arra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column indices are local, then they are cou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column Map.  Local row and column indic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the same.  For example, the matrix entry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(i_local, i_local)&lt;/tt&gt;, where the first \c i_local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dex and the second \c i_local the local column index,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be a diagonal entry of the matrix.  However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t global position &lt;tt&gt;(i_global, i_global)&lt;/tt&gt;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Lesson04_Exercis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\ref Tpetra_Lesson03 example, which use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d global indices.  Try all of the different fill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lesson.  If you like, you may also try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instead of Dirichlet boundary cond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 Poisson discretization.  (This makes the number of entri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r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