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8093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093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093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093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8093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8093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8093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8093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8093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8093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8093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8093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8093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8093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80931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