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51665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5166513"/>
      <w:bookmarkStart w:id="1" w:name="__Fieldmark__0_13551665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