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40628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40628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40628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40628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40628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40628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4062800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40628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40628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406280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40628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40628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40628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406280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40628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406280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406280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406280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406280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406280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406280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406280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406280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40628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40628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40628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40628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40628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40628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40628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40628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40628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40628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406280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406280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40628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40628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406280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406280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