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20568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2056895"/>
            <w:bookmarkStart w:id="1" w:name="__Fieldmark__0_15620568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