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13189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3452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12752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76390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