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6800824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2071490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1120070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0618060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