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88667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61220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59009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844974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