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410929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066726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277873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3863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