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59008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45760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57965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46308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