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18247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57165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11297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94356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