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32634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65800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69530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63251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