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85615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16696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4490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7113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