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64786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17266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