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52479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95335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32765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