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043313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122195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401999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