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4858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2205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75032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622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