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5835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187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9056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5420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