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8855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746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833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6285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