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11828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476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3403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3005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