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4490751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1388513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892617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8068017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5008318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1479625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8714973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4566007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0789266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7085021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9981406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