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7732293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7269610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7782892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73706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9253212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6400497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3442511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2394535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2451738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4154336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2106808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