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12800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0743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8739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2796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2544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9381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7916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1410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6896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2683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4727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